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.11.2009  № 1361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/>
      </w:pPr>
      <w:r>
        <w:rPr>
          <w:sz w:val="28"/>
        </w:rPr>
        <w:t>емых  нежилых помещений в доме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8 по проспекту Гагарина в горо-</w:t>
      </w:r>
    </w:p>
    <w:p>
      <w:pPr>
        <w:pStyle w:val="Normal"/>
        <w:rPr/>
      </w:pPr>
      <w:r>
        <w:rPr>
          <w:sz w:val="28"/>
        </w:rPr>
        <w:t xml:space="preserve">де 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 основании заявления индивидуального предпринимателя Литвинова Владимира Вячеславовича от 17.08.2009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Смоленской области от 28.11.2008 № 155-з «Об отдельных вопросах отчуждения недвижимого имущества, находящегося в государственной собственности Смоленской области или в собственности муниципальных образований Смоленской области и арендуемого субъектами малого и среднего предпринимательства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Продать индивидуальному предпринимателю Литвинову Владимиру Вячеславовичу арендуемые нежилые помещения площадью 126,5 кв.м в доме № 8 по проспекту Гагарина в городе Смоленске по цене, равной их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 Литвиновым В.В. порядка оплаты приобретаемого арендуемого имущества и срока рассрочки его оплаты. </w:t>
      </w:r>
    </w:p>
    <w:p>
      <w:pPr>
        <w:pStyle w:val="TextBody"/>
        <w:rPr/>
      </w:pPr>
      <w:r>
        <w:rPr/>
        <w:tab/>
        <w:t xml:space="preserve">2. Управлению муниципального имущества и земельных отношений Администрации  города  Смоленска (А.Е. Долгий) в десятидневный срок с даты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ринятия настоящего постановления направить индивидуальному предпринимателю Литвинову В.В. проект договора купли-продажи арендуемого имущества, указанного в пункте 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города Смоленска                                                                           Э.А. Качано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Cs w:val="24"/>
    </w:rPr>
  </w:style>
  <w:style w:type="character" w:styleId="2">
    <w:name w:val="Основной текст 2 Знак"/>
    <w:basedOn w:val="Style14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30:00Z</dcterms:created>
  <dc:creator>Алексеенкова</dc:creator>
  <dc:description/>
  <cp:keywords/>
  <dc:language>en-US</dc:language>
  <cp:lastModifiedBy>Изотова Виктория Валерьевна</cp:lastModifiedBy>
  <cp:lastPrinted>2009-11-19T11:24:00Z</cp:lastPrinted>
  <dcterms:modified xsi:type="dcterms:W3CDTF">2009-11-27T14:30:00Z</dcterms:modified>
  <cp:revision>2</cp:revision>
  <dc:subject/>
  <dc:title/>
</cp:coreProperties>
</file>